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detail_bean_job_scheduling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etail Bean Job Scheduling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ob Creation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obDetailBean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be easily prepared by using Code Generation. 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Detail Bean Job Scheduling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 Schedul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144645" cy="419671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1911985" cy="208724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1611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4.  Check the created configuration file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858000" cy="268541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schedul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detail_bean_job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detail_bean_job&amp;media=egovframework:dev2:imp:codegen:template:config:detail_bean_job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detail_bean_job&amp;media=egovframework:dev2:imp:codegen:template:config:detail_bean_job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detail_bean_job&amp;media=egovframework:dev2:imp:codegen:template:config:detail_bean_job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16:00Z</dcterms:created>
  <dc:creator>.</dc:creator>
  <dc:description/>
  <cp:keywords/>
  <dc:language>en-US</dc:language>
  <cp:lastModifiedBy>양은정</cp:lastModifiedBy>
  <dcterms:modified xsi:type="dcterms:W3CDTF">2012-03-26T02:12:00Z</dcterms:modified>
  <cp:revision>5</cp:revision>
  <dc:subject/>
  <dc:title/>
</cp:coreProperties>
</file>